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 xml:space="preserve">Date: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08/12/2008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: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Jun, Garath, S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Nothing. First meeting with Sam about the project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alk about the project, do some research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Not sure what the client really wants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0:47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2-23T20:49:00Z</dcterms:modified>
  <cp:revision>3</cp:revision>
  <dc:subject/>
  <dc:title>Plan for Otago Polytechnic visit</dc:title>
</cp:coreProperties>
</file>